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ТСКОГО 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tabs>
          <w:tab w:val="clear" w:pos="708"/>
          <w:tab w:val="left" w:pos="236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.02.2012г                                                                           № 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«О внесении изменений в состав кодо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й классификации доходов бюджета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но п. 2 ст. 20 Бюджетного кодекса Российской Федерации, дополнить состав кодов бюджетной классификации доходов бюджета, закрепленных за главным администратором доходов – Администрацией Благодатского сельсовета Карасукского района Новосибирской области следующими кодами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00411406025100000430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Благодатского сельсовета                                 Л.И.Мама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pacing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09:00Z</dcterms:created>
  <dc:creator>User</dc:creator>
  <dc:description/>
  <cp:keywords/>
  <dc:language>en-US</dc:language>
  <cp:lastModifiedBy>Шпет</cp:lastModifiedBy>
  <cp:lastPrinted>2011-10-27T16:23:00Z</cp:lastPrinted>
  <dcterms:modified xsi:type="dcterms:W3CDTF">2012-02-21T07:13:00Z</dcterms:modified>
  <cp:revision>3</cp:revision>
  <dc:subject/>
  <dc:title>АДМИНИСТРАЦИЯ   БЛАГОДАТСКОГО СЕЛЬСОВЕТА</dc:title>
</cp:coreProperties>
</file>